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docker-pycreds 0.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owner or by an individual or Legal Entity authorized to submit on behalf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OjG0wla2rqXiL/eMixU6HBWCXgbKLoBqqOPmas5y/xFFCxqh89AMXdUXO2/90CO30K7fZvp
FMeOAVx/yCuBE9zm0wyTISuOK9S7uAtwMPUtb5zlLwt0HJCkMtE+zFuTDGsz5sp5kHzNfgAI
ViOqrSbkuZRqAHrtLT84YrCp6NBiB3V+BMPtUlzwRR1L0+mj5Le3OqcbolnZB8KTMrLl/qtR
WcPgcxL62fmcFx+sLm</vt:lpwstr>
  </property>
  <property fmtid="{D5CDD505-2E9C-101B-9397-08002B2CF9AE}" pid="3" name="_2015_ms_pID_7253431">
    <vt:lpwstr>oLq/kDgRe9znf6Q4KtuifZkJzSm5fZK9o9dZZI5IBS9g7m2nqGvySp
m8hkfyEzaFyuF1vOIxulnbjqg9PuKWMmNq4StS3395UJMelu7yKy+d/rxT0XdZYIIMoycl7U
i3l1Fm8DlUP0qnJYVn67ub0ihz1lc5L4Kzwh39SJNdR96Tiz3MZr6/DflEW2zG5hvMU6mtVM
lya4tuhSk4PhwltAW7a8XNyfwY6UuxCjATyx</vt:lpwstr>
  </property>
  <property fmtid="{D5CDD505-2E9C-101B-9397-08002B2CF9AE}" pid="4" name="_2015_ms_pID_7253431_00">
    <vt:lpwstr>_2015_ms_pID_7253431</vt:lpwstr>
  </property>
  <property fmtid="{D5CDD505-2E9C-101B-9397-08002B2CF9AE}" pid="5" name="_2015_ms_pID_7253432">
    <vt:lpwstr>GFUT1OF+hrQGi+OJ0++IHf1Y1d4qm3BTYcu4
A37DmCKQISzUnA9gyYRRm3b26Xs06F0DIJEqu8j5NJZ+yDGu+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97</vt:lpwstr>
  </property>
</Properties>
</file>